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961"/>
        <w:gridCol w:w="2619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577850</wp:posOffset>
                      </wp:positionV>
                      <wp:extent cx="60579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9pt;margin-top:-45.5pt;width:476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25805" cy="4775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2410" w:leader="dot"/>
              </w:tabs>
              <w:ind w:right="-70" w:hanging="0"/>
              <w:jc w:val="center"/>
              <w:rPr>
                <w:rFonts w:ascii="Arial" w:hAnsi="Arial" w:cs="Arial"/>
                <w:spacing w:val="8"/>
              </w:rPr>
            </w:pPr>
            <w:hyperlink r:id="rId3">
              <w:r>
                <w:rPr>
                  <w:rStyle w:val="InternetLink"/>
                  <w:rFonts w:cs="Arial"/>
                  <w:spacing w:val="8"/>
                  <w:sz w:val="8"/>
                  <w:u w:val="none"/>
                </w:rPr>
                <w:t>http://cd.concept.online.fr</w:t>
              </w:r>
            </w:hyperlink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Questionnai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Déploiement ProGes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410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m : </w:t>
              <w:tab/>
            </w:r>
          </w:p>
          <w:p>
            <w:pPr>
              <w:pStyle w:val="Normal"/>
              <w:tabs>
                <w:tab w:val="clear" w:pos="709"/>
                <w:tab w:val="right" w:pos="2410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énom : </w:t>
              <w:tab/>
            </w:r>
          </w:p>
          <w:p>
            <w:pPr>
              <w:pStyle w:val="Normal"/>
              <w:tabs>
                <w:tab w:val="clear" w:pos="709"/>
                <w:tab w:val="right" w:pos="241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Date : </w:t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0" w:leader="none"/>
        </w:tabs>
        <w:rPr/>
      </w:pPr>
      <w:r>
        <w:rPr>
          <w:rFonts w:cs="Arial" w:ascii="Arial" w:hAnsi="Arial"/>
        </w:rPr>
        <w:t>1 - Jugez-vous utile de déployer un outil informatique pour le suivi de projet ?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Oui </w:t>
      </w:r>
      <w:r>
        <w:rPr>
          <w:rFonts w:eastAsia="Wingdings"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Quels sont selon vous les besoins urgents pour mieux maîtriser les flux d’information projet ?</w:t>
      </w:r>
    </w:p>
    <w:p>
      <w:pPr>
        <w:pStyle w:val="Normal"/>
        <w:tabs>
          <w:tab w:val="clear" w:pos="709"/>
          <w:tab w:val="right" w:pos="9070" w:leader="dot"/>
        </w:tabs>
        <w:ind w:left="284"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right" w:pos="9070" w:leader="dot"/>
        </w:tabs>
        <w:ind w:left="284"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right" w:pos="9070" w:leader="dot"/>
        </w:tabs>
        <w:ind w:left="284"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- Quels seraient vos souhaits par rapport à un outil informatique ?</w:t>
      </w:r>
    </w:p>
    <w:p>
      <w:pPr>
        <w:pStyle w:val="Normal"/>
        <w:tabs>
          <w:tab w:val="clear" w:pos="709"/>
          <w:tab w:val="right" w:pos="9070" w:leader="dot"/>
        </w:tabs>
        <w:ind w:left="284"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right" w:pos="9070" w:leader="dot"/>
        </w:tabs>
        <w:ind w:left="284"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right" w:pos="9070" w:leader="dot"/>
        </w:tabs>
        <w:ind w:left="284"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9070" w:leader="dot"/>
        </w:tabs>
        <w:rPr>
          <w:rFonts w:ascii="Arial" w:hAnsi="Arial" w:cs="Arial"/>
        </w:rPr>
      </w:pPr>
      <w:r>
        <w:rPr>
          <w:rFonts w:cs="Arial" w:ascii="Arial" w:hAnsi="Arial"/>
        </w:rPr>
        <w:t>4 - Comment jugez-vous vos aptitudes informatiques ?</w:t>
      </w:r>
    </w:p>
    <w:p>
      <w:pPr>
        <w:pStyle w:val="Normal"/>
        <w:tabs>
          <w:tab w:val="clear" w:pos="709"/>
          <w:tab w:val="right" w:pos="907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  <w:gridCol w:w="1418"/>
        <w:gridCol w:w="1559"/>
        <w:gridCol w:w="1559"/>
        <w:gridCol w:w="1418"/>
      </w:tblGrid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right" w:pos="9070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cellent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right" w:pos="9070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ès bonn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right" w:pos="9070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nn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right" w:pos="9070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yenn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right" w:pos="9070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parfait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right" w:pos="9070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édiocr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0" w:leader="dot"/>
        </w:tabs>
        <w:rPr/>
      </w:pPr>
      <w:r>
        <w:rPr>
          <w:rFonts w:cs="Arial" w:ascii="Arial" w:hAnsi="Arial"/>
        </w:rPr>
        <w:t>5 - Seriez-vous intéressé par un rôle de Super Utilisateur ?</w:t>
      </w: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Oui </w:t>
      </w:r>
      <w:r>
        <w:rPr>
          <w:rFonts w:eastAsia="Wingdings"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N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- Classer par ordre de priorité les fonctionnalités requises (0 si inutile)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42"/>
        <w:gridCol w:w="8221"/>
      </w:tblGrid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e la liste des Projets et paramètres associés (N°, libellé, statut, priorité, etc.) (1)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es Documents (Word, Excel, scans, pdf, mails, etc.) et validation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u rapport d’activité (CR dynamique)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es Organigrammes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es Plans d’Exécution Projet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es imputations horaires individuelles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es notes de frais individuelles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e la charge prévisionnelle de l'ingénierie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u planning (granularité à la semaine)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es actions (planning, rapport d’activité, check-list, punch-list)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es estimations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es coûts et édition des tableaux cost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es réquisitions d'achat et de travaux (2)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u chantier (suivi travaux qualité, avancement, état des réception)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stion du chantier in situ à l’aide du Pocket PC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ition web attractive des données non sensibles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ling automatique des demandes de validation et actions projet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) : Processus Projet - (2) : Processus Acha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- Classer par ordre de priorité les points suivant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42"/>
        <w:gridCol w:w="7371"/>
      </w:tblGrid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gonomie de l'interface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cité de l'interface pour toutes les données projet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icacité de la documentation en ligne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orial sous forme de séquences multimédia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blication web (pour les Clients du Projet)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égration des données tiers (ingénieries partenaires, sous-traitants, entreprises)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idité d'exécution au démarrage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idité d'exécution à l'intérieur de l'application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nces automatiques par mail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port par les Super Utilisateur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dentialité inter Société du Groupe</w:t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dentialité vis-à-vis des tiers (ingénieries partenaires, entreprises, etc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d.concept.online.f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22:26:00Z</dcterms:created>
  <dc:creator>jhg</dc:creator>
  <dc:description/>
  <dc:language>en-US</dc:language>
  <cp:lastModifiedBy>SBe</cp:lastModifiedBy>
  <dcterms:modified xsi:type="dcterms:W3CDTF">2009-09-15T18:50:00Z</dcterms:modified>
  <cp:revision>5</cp:revision>
  <dc:subject/>
  <dc:title>Questionnaire</dc:title>
</cp:coreProperties>
</file>