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77850</wp:posOffset>
                      </wp:positionV>
                      <wp:extent cx="60579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9pt;margin-top:-45.5pt;width:476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908685" cy="59753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cs="Arial"/>
                <w:spacing w:val="20"/>
              </w:rPr>
            </w:pPr>
            <w:r>
              <w:rPr>
                <w:rFonts w:eastAsia="Arial" w:cs="Arial"/>
                <w:spacing w:val="20"/>
                <w:sz w:val="8"/>
              </w:rPr>
              <w:t xml:space="preserve">   </w:t>
            </w:r>
            <w:hyperlink r:id="rId3">
              <w:r>
                <w:rPr>
                  <w:rStyle w:val="InternetLink"/>
                  <w:rFonts w:cs="Arial"/>
                  <w:spacing w:val="20"/>
                  <w:sz w:val="8"/>
                  <w:u w:val="none"/>
                </w:rPr>
                <w:t>http://cd-concept.com</w:t>
              </w:r>
            </w:hyperlink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ode opératoire ProGest Application We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stallation sur Windows Serve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/03/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240"/>
        <w:jc w:val="left"/>
        <w:rPr>
          <w:rFonts w:cs="Arial"/>
        </w:rPr>
      </w:pPr>
      <w:r>
        <w:rPr>
          <w:rFonts w:cs="Arial"/>
        </w:rPr>
      </w:r>
    </w:p>
    <w:p>
      <w:pPr>
        <w:pStyle w:val="Enttedetabledesmatires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028656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des composants de ProGest Application Web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6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prérequis 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6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aison ODBC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6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des composants PHP pour I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67">
            <w:r>
              <w:rPr>
                <w:rStyle w:val="IndexLink"/>
                <w:rFonts w:eastAsia="Calibri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Configuration de PHP sur le server Microsof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68">
            <w:r>
              <w:rPr>
                <w:rStyle w:val="IndexLink"/>
                <w:rFonts w:eastAsia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Paramétrage II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69">
            <w:r>
              <w:rPr>
                <w:rStyle w:val="IndexLink"/>
                <w:rFonts w:eastAsia="Calibri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Paramétrer la sécurit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70">
            <w:r>
              <w:rPr>
                <w:rStyle w:val="IndexLink"/>
                <w:rFonts w:eastAsia="Calibri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Paramétrage de PHP / II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286571">
            <w:r>
              <w:rPr>
                <w:rStyle w:val="IndexLink"/>
                <w:rFonts w:eastAsia="Calibri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Résolution des problèmes de paramétrage PHP / II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0" w:after="240"/>
        <w:jc w:val="left"/>
        <w:outlineLvl w:val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DSN"/>
      <w:bookmarkEnd w:id="0"/>
      <w:r>
        <w:rPr>
          <w:rFonts w:eastAsia="Arial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lang w:eastAsia="en-US"/>
        </w:rPr>
      </w:pPr>
      <w:bookmarkStart w:id="1" w:name="__RefHeading___Toc320286563"/>
      <w:bookmarkEnd w:id="1"/>
      <w:r>
        <w:rPr>
          <w:lang w:eastAsia="en-US"/>
        </w:rPr>
        <w:t>Installation des composants de ProGest Application Web</w:t>
      </w:r>
    </w:p>
    <w:p>
      <w:pPr>
        <w:pStyle w:val="Heading2"/>
        <w:rPr>
          <w:lang w:eastAsia="en-US"/>
        </w:rPr>
      </w:pPr>
      <w:bookmarkStart w:id="2" w:name="__RefHeading___Toc320286564"/>
      <w:bookmarkEnd w:id="2"/>
      <w:r>
        <w:rPr>
          <w:lang w:eastAsia="en-US"/>
        </w:rPr>
        <w:t>Liste des prérequis 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staller MS ACCESS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nstaller le rôle IIS (avoir le cd d’installation de Windows server si nécessaire)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nnexion à internet pour installer des outils Microsoft</w:t>
      </w:r>
    </w:p>
    <w:p>
      <w:pPr>
        <w:pStyle w:val="Heading2"/>
        <w:rPr>
          <w:lang w:eastAsia="en-US"/>
        </w:rPr>
      </w:pPr>
      <w:bookmarkStart w:id="3" w:name="__RefHeading___Toc320286565"/>
      <w:bookmarkEnd w:id="3"/>
      <w:r>
        <w:rPr>
          <w:lang w:eastAsia="en-US"/>
        </w:rPr>
        <w:t>Liaison ODBC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left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Copier le fichier archive 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\\Server\ProGest\Dave\ProjetWebAppli\AppDepWeb.zip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dans le répertoire ProGest\Web\Utils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xtraire le fichier archive et laisser le nom tel quel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Lancer la commande :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:\windows\syswow64\odbcad32.exe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left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Cliquer sur source de données système puis sur ajouter :</w:t>
      </w:r>
    </w:p>
    <w:p>
      <w:pPr>
        <w:pStyle w:val="Normal"/>
        <w:spacing w:lineRule="auto" w:line="276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710180" cy="2226945"/>
            <wp:effectExtent l="0" t="0" r="0" b="0"/>
            <wp:docPr id="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Choisir le driver Microsoft Access .mdb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Nommer la source de données système </w:t>
      </w: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  <w:t>ExpPPC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 :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180" cy="2273300"/>
            <wp:effectExtent l="0" t="0" r="0" b="0"/>
            <wp:docPr id="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ster la liaison avec la BDD.</w:t>
      </w:r>
    </w:p>
    <w:p>
      <w:pPr>
        <w:pStyle w:val="Heading2"/>
        <w:rPr>
          <w:lang w:eastAsia="en-US"/>
        </w:rPr>
      </w:pPr>
      <w:bookmarkStart w:id="4" w:name="__RefHeading___Toc320286566"/>
      <w:bookmarkEnd w:id="4"/>
      <w:r>
        <w:rPr>
          <w:lang w:eastAsia="en-US"/>
        </w:rPr>
        <w:t>Installation des composants PHP pour IIS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Installer WebPlatform Installer de Microsoft : </w:t>
      </w:r>
      <w:hyperlink r:id="rId7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http://www.microsoft.com/web/gallery/install.aspx?appsxml=&amp;appid=FastCGIIIS6%3bFastCGIIIS6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681730" cy="142430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staller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Fastcg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1.5 pour IIS 6 : </w:t>
      </w:r>
      <w:hyperlink r:id="rId9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iis.net/download/fastcgi</w:t>
        </w:r>
      </w:hyperlink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01770" cy="2771775"/>
            <wp:effectExtent l="0" t="0" r="0" b="0"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staller (si besoin) Framwork 2.0 (se lance en même temps que fastcgi.exe).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593465" cy="3235325"/>
            <wp:effectExtent l="0" t="0" r="0" b="0"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staller PHP via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WebPlatform</w:t>
      </w:r>
    </w:p>
    <w:p>
      <w:pPr>
        <w:pStyle w:val="Normal"/>
        <w:spacing w:lineRule="auto" w:line="276" w:before="0" w:after="200"/>
        <w:jc w:val="left"/>
        <w:rPr/>
      </w:pPr>
      <w:hyperlink r:id="rId1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://www.microsoft.com/web/gallery/install.aspx?appsxml=&amp;appid=PHP%3bPHP%3bPHP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7545" cy="3985895"/>
            <wp:effectExtent l="0" t="0" r="0" b="0"/>
            <wp:docPr id="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50180" cy="3754120"/>
            <wp:effectExtent l="0" t="0" r="0" b="0"/>
            <wp:docPr id="9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726" t="15676" r="16303" b="1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3949700"/>
            <wp:effectExtent l="0" t="0" r="0" b="0"/>
            <wp:docPr id="10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Eventuellement : installer « configuration recommandée pour IIS 7 » si besoin.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7545" cy="3985895"/>
            <wp:effectExtent l="0" t="0" r="0" b="0"/>
            <wp:docPr id="1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Calibri"/>
          <w:lang w:eastAsia="en-US"/>
        </w:rPr>
      </w:pPr>
      <w:bookmarkStart w:id="5" w:name="__RefHeading___Toc320286567"/>
      <w:bookmarkEnd w:id="5"/>
      <w:r>
        <w:rPr>
          <w:rFonts w:eastAsia="Calibri"/>
          <w:lang w:eastAsia="en-US"/>
        </w:rPr>
        <w:t>Configuration de PHP sur le server Microsoft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Localiser le fichier PHP.ini dans l’un des dossiers suivant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ur notre cas (IIS)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40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C:\Program Files\PHP\v5.3\php.i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Pour easy PHP 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40" w:hanging="0"/>
        <w:jc w:val="left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>C:\Program Files (x86)\EasyPHP-5.3.8.1\conf_fil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nfigurer PHP.ini comme suit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register_globals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= On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cgi.force_redirect=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cgi.fix_pathinfo=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fastcgi.impersonate=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astcgi.logging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40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rFonts w:eastAsia="Calibri"/>
          <w:lang w:eastAsia="en-US"/>
        </w:rPr>
      </w:pPr>
      <w:bookmarkStart w:id="6" w:name="__RefHeading___Toc320286568"/>
      <w:r>
        <w:rPr>
          <w:rFonts w:eastAsia="Calibri"/>
          <w:lang w:eastAsia="en-US"/>
        </w:rPr>
        <w:t>Paramétrage IIS</w:t>
      </w:r>
      <w:bookmarkEnd w:id="6"/>
      <w:r>
        <w:rPr>
          <w:rFonts w:eastAsia="Calibri"/>
          <w:lang w:eastAsia="en-US"/>
        </w:rPr>
        <w:t xml:space="preserve"> </w:t>
      </w:r>
    </w:p>
    <w:p>
      <w:pPr>
        <w:pStyle w:val="Heading2"/>
        <w:rPr>
          <w:rFonts w:eastAsia="Calibri"/>
          <w:lang w:eastAsia="en-US"/>
        </w:rPr>
      </w:pPr>
      <w:bookmarkStart w:id="7" w:name="__RefHeading___Toc320286569"/>
      <w:bookmarkEnd w:id="7"/>
      <w:r>
        <w:rPr>
          <w:rFonts w:eastAsia="Calibri"/>
          <w:lang w:eastAsia="en-US"/>
        </w:rPr>
        <w:t>Paramétrer la sécurité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ancer IIS.MSC afin de choisir le répertoire de publication ainsi que le site : %SystemRoot%\system32\inetsrv\iis.msc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s le cas d’une installation sur le serveur d’ASP Connect : il convient de ne pas créer de nouveau site à publier et d’utiliser la même sécurité que le site en cours d’utilisation.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5165" cy="4467860"/>
            <wp:effectExtent l="0" t="0" r="0" b="0"/>
            <wp:docPr id="1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utrement, configurer la sécurité depuis les propriétés du nouveau site comme suit :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19675" cy="4505325"/>
            <wp:effectExtent l="0" t="0" r="0" b="0"/>
            <wp:docPr id="13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Créer un utilisateur Web : ici « Ezio » avec les droits suivants sur le dossier AppDepWeb :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660015" cy="2781935"/>
            <wp:effectExtent l="0" t="0" r="0" b="0"/>
            <wp:docPr id="14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B : Les utilisateurs Web n’ont pas besoin d’avoir le droit de modification pour écrire sur la base de données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e mettre en mode « Authentification Windows intégrée » :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3002915" cy="316801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Calibri"/>
          <w:lang w:eastAsia="en-US"/>
        </w:rPr>
      </w:pPr>
      <w:bookmarkStart w:id="8" w:name="__RefHeading___Toc320286570"/>
      <w:bookmarkEnd w:id="8"/>
      <w:r>
        <w:rPr>
          <w:rFonts w:eastAsia="Calibri"/>
          <w:lang w:eastAsia="en-US"/>
        </w:rPr>
        <w:t>Paramétrage de PHP / IIS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ller dans les propriétés du site puis sur « documents » et faire comme suit :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657600" cy="2818130"/>
            <wp:effectExtent l="0" t="0" r="0" b="0"/>
            <wp:docPr id="1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030" t="15391" r="28738" b="23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NB : monter « index.php » afin de permettre au serveur d’afficher la page plus rapidement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réer une extension PHP dans IIS comme suit :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Entrer dans « Extension name » : « Fichier PHP » et rajoutez l’exécutable php-cgi.exe qui se trouve ici « C:\Program Files\PHP\php-cgi.exe ». (Sans les guillemets).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t cliquer sur définir le statut « à autoriser »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ller dans les propriétés du site, onglet « répertoire de base » et choisir configuration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érifier que le chemin de l’exécutable correspond à la capture d’écran :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1830" cy="2857500"/>
            <wp:effectExtent l="0" t="0" r="0" b="0"/>
            <wp:docPr id="17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320286571"/>
      <w:bookmarkEnd w:id="9"/>
      <w:r>
        <w:rPr>
          <w:rFonts w:eastAsia="Calibri"/>
          <w:lang w:eastAsia="en-US"/>
        </w:rPr>
        <w:t>Résolution des problèmes de paramétrage PHP / IIS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ug concernant la sécurité sur un des composants PHP 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érifier que le fichier index.php hérite bien de la </w:t>
      </w: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sécurité de son parent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upprimer la règle .PHP et ajouter une nouvelle comme suit :</w:t>
        <w:br/>
        <w:t>entrer dans le champ Executable : « C:\Program Files\PHP\php-cgi.exe » Et dans l’extension : « .php » (sans les guillemets cette fois) puis cocher « tous les verbes »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aire un : Start -&gt; Execute -&gt; cmd -&gt; iisreset (pour redémarrer l’IIS)</w:t>
        <w:br/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Tester l’ouverture du site, le cas échéant remettre la règle avec C:\WINDOWS\system32\inetsrv\fcgiext.dll depuis la configuration de l’application et interdire l’extension « Fichier PHP » depuis les gestionnaires d’extension d’IIS.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i le problème n’est toujours pas résolu, tester le site en l’installant depuis le dossier c:\inetpub\wwwroot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ur finir, concernant l’application en cas de problème d’identification alors que le compte utilisé est le bon, effectuer la vérification suivante 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tirer toutes les occurrences mysqlxx() des fichiers TestUpdate.php, selection.php et fonction.php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Test local :</w:t>
        <w:br/>
        <w:t xml:space="preserve"> </w:t>
      </w:r>
      <w:hyperlink r:id="rId23"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http://localhost /AppDepWeb/index.htm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Test distant :</w:t>
        <w:br/>
      </w:r>
      <w:hyperlink r:id="rId24"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http://www.XXX/AppDepWeb/AppWeb/index.php</w:t>
        </w:r>
      </w:hyperlink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09" w:top="1418" w:footer="5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b/>
        <w:sz w:val="16"/>
      </w:rPr>
      <w:t>CD Concept</w:t>
    </w:r>
    <w:r>
      <w:rPr>
        <w:bCs/>
        <w:sz w:val="16"/>
      </w:rPr>
      <w:t xml:space="preserve"> - Siège Social : 8, Ch. De Bourdigue - 13180 GIGNAC LA NERTHE</w:t>
    </w:r>
  </w:p>
  <w:p>
    <w:pPr>
      <w:pStyle w:val="Footer"/>
      <w:jc w:val="center"/>
      <w:rPr>
        <w:bCs/>
        <w:sz w:val="16"/>
      </w:rPr>
    </w:pPr>
    <w:r>
      <w:rPr>
        <w:bCs/>
        <w:sz w:val="16"/>
      </w:rPr>
      <w:t>Tél / Fax : 0 872 201 201 / Mobile : 06 26 64 54 48 / Mail : cd.concept@online.fr</w:t>
    </w:r>
  </w:p>
  <w:p>
    <w:pPr>
      <w:pStyle w:val="Footer"/>
      <w:jc w:val="center"/>
      <w:rPr/>
    </w:pPr>
    <w:r>
      <w:rPr>
        <w:bCs/>
        <w:sz w:val="16"/>
      </w:rPr>
      <w:t>Entreprise Unipersonnelle à Responsabilité Limitée au Capital de 7.700 €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Sami Benelhadj © CD Concept - Septembre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1">
    <w:name w:val="Retrait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d-concept.com/" TargetMode="External"/><Relationship Id="rId4" Type="http://schemas.openxmlformats.org/officeDocument/2006/relationships/hyperlink" Target="../../ProGest/Dave/ProjetWebAppli/AppDepWeb.zi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microsoft.com/web/gallery/install.aspx?appsxml=&amp;appid=FastCGIIIS6%3BFastCGIIIS6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iis.net/download/fastcgi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microsoft.com/web/gallery/install.aspx?appsxml=&amp;appid=PHP%3BPHP%3BPHP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yperlink" Target="" TargetMode="External"/><Relationship Id="rId24" Type="http://schemas.openxmlformats.org/officeDocument/2006/relationships/hyperlink" Target="http://www.XXX/AppDepWeb/AppWeb/index.php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1:04:00Z</dcterms:created>
  <dc:creator>Sami</dc:creator>
  <dc:description/>
  <cp:keywords/>
  <dc:language>en-US</dc:language>
  <cp:lastModifiedBy>Christopher</cp:lastModifiedBy>
  <dcterms:modified xsi:type="dcterms:W3CDTF">2012-03-23T16:26:00Z</dcterms:modified>
  <cp:revision>44</cp:revision>
  <dc:subject/>
  <dc:title>Données d’entrée : résultat des études de détail (étape 0)</dc:title>
</cp:coreProperties>
</file>