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79340" cy="4955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2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9340" cy="4745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579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5989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8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70878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70542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70542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0542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70542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48609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0560" cy="48691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72790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27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0380" cy="43103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7205" cy="5222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1590" cy="42246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7850" cy="53174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2460" cy="44888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8650" cy="48272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71564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71018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45281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51644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705421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71596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5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708850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71700</wp:posOffset>
            </wp:positionH>
            <wp:positionV relativeFrom="paragraph">
              <wp:posOffset>1682750</wp:posOffset>
            </wp:positionV>
            <wp:extent cx="2171700" cy="163195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8815" cy="7089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8310" cy="46875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8310" cy="46875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647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3:00Z</dcterms:created>
  <dc:creator>SBe</dc:creator>
  <dc:description/>
  <dc:language>en-US</dc:language>
  <cp:lastModifiedBy>SBe</cp:lastModifiedBy>
  <dcterms:modified xsi:type="dcterms:W3CDTF">2009-09-27T20:56:00Z</dcterms:modified>
  <cp:revision>4</cp:revision>
  <dc:subject/>
  <dc:title> </dc:title>
</cp:coreProperties>
</file>